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40" w:after="200"/>
        <w:ind w:left="-682" w:right="0" w:firstLine="142"/>
        <w:jc w:val="left"/>
        <w:rPr>
          <w:rFonts w:ascii="Simplified Arabic" w:hAnsi="Simplified Arabic" w:cs="Simplified Arabic"/>
          <w:sz w:val="40"/>
          <w:szCs w:val="40"/>
          <w:lang w:bidi="ar-EG"/>
        </w:rPr>
      </w:pP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EG"/>
        </w:rPr>
        <w:tab/>
        <w:tab/>
      </w: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b/>
          <w:bCs/>
          <w:sz w:val="40"/>
          <w:szCs w:val="40"/>
          <w:lang w:bidi="ar-EG"/>
        </w:rPr>
        <w:t>18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EG"/>
        </w:rPr>
        <w:t xml:space="preserve">       </w:t>
      </w: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  <w:lang w:bidi="ar-EG"/>
        </w:rPr>
        <w:t>تلميذي عماوس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EG"/>
        </w:rPr>
        <w:tab/>
        <w:tab/>
      </w: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  <w:lang w:bidi="ar-EG"/>
        </w:rPr>
        <w:t xml:space="preserve">لوقا </w:t>
      </w:r>
      <w:r>
        <w:rPr>
          <w:rFonts w:cs="Simplified Arabic" w:ascii="Simplified Arabic" w:hAnsi="Simplified Arabic"/>
          <w:b/>
          <w:bCs/>
          <w:sz w:val="40"/>
          <w:szCs w:val="40"/>
          <w:lang w:bidi="ar-EG"/>
        </w:rPr>
        <w:t>24/13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40"/>
          <w:szCs w:val="40"/>
          <w:lang w:bidi="ar-EG"/>
        </w:rPr>
        <w:t>35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i/>
          <w:i/>
          <w:iCs/>
          <w:sz w:val="28"/>
          <w:szCs w:val="28"/>
          <w:lang w:bidi="ar-EG"/>
        </w:rPr>
      </w:pPr>
      <w:r>
        <w:rPr>
          <w:rFonts w:ascii="Simplified Arabic" w:hAnsi="Simplified Arabic" w:cs="Simplified Arabic"/>
          <w:i/>
          <w:i/>
          <w:iCs/>
          <w:sz w:val="28"/>
          <w:sz w:val="28"/>
          <w:szCs w:val="28"/>
          <w:u w:val="single"/>
          <w:rtl w:val="true"/>
          <w:lang w:bidi="ar-EG"/>
        </w:rPr>
        <w:t xml:space="preserve">تحضير </w:t>
      </w:r>
      <w:r>
        <w:rPr>
          <w:rFonts w:ascii="Simplified Arabic" w:hAnsi="Simplified Arabic" w:cs="Simplified Arabic"/>
          <w:i/>
          <w:i/>
          <w:iCs/>
          <w:sz w:val="28"/>
          <w:sz w:val="28"/>
          <w:szCs w:val="28"/>
          <w:rtl w:val="true"/>
          <w:lang w:bidi="ar-EG"/>
        </w:rPr>
        <w:t>يقف المشاركين  في صفين متوازين بالقرب من بعضهم البعض</w:t>
      </w:r>
      <w:r>
        <w:rPr>
          <w:rFonts w:cs="Simplified Arabic" w:ascii="Simplified Arabic" w:hAnsi="Simplified Arabic"/>
          <w:i/>
          <w:iCs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i/>
          <w:i/>
          <w:iCs/>
          <w:sz w:val="28"/>
          <w:sz w:val="28"/>
          <w:szCs w:val="28"/>
          <w:rtl w:val="true"/>
          <w:lang w:bidi="ar-EG"/>
        </w:rPr>
        <w:t xml:space="preserve">واحد من أخر الصف يحضر الكتاب المقدس 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i/>
          <w:i/>
          <w:iCs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i/>
          <w:iCs/>
          <w:sz w:val="28"/>
          <w:szCs w:val="28"/>
          <w:rtl w:val="true"/>
          <w:lang w:bidi="ar-EG"/>
        </w:rPr>
        <w:t xml:space="preserve">      </w:t>
      </w:r>
      <w:r>
        <w:rPr>
          <w:rFonts w:ascii="Simplified Arabic" w:hAnsi="Simplified Arabic" w:cs="Simplified Arabic"/>
          <w:i/>
          <w:i/>
          <w:iCs/>
          <w:sz w:val="28"/>
          <w:sz w:val="28"/>
          <w:szCs w:val="28"/>
          <w:rtl w:val="true"/>
          <w:lang w:bidi="ar-EG"/>
        </w:rPr>
        <w:t xml:space="preserve">مغلق </w:t>
      </w:r>
      <w:r>
        <w:rPr>
          <w:rFonts w:ascii="Simplified Arabic" w:hAnsi="Simplified Arabic" w:cs="Simplified Arabic"/>
          <w:i/>
          <w:i/>
          <w:iCs/>
          <w:sz w:val="28"/>
          <w:sz w:val="28"/>
          <w:szCs w:val="28"/>
          <w:rtl w:val="true"/>
          <w:lang w:bidi="ar-EG"/>
        </w:rPr>
        <w:t>–</w:t>
      </w:r>
      <w:r>
        <w:rPr>
          <w:rFonts w:ascii="Simplified Arabic" w:hAnsi="Simplified Arabic" w:cs="Simplified Arabic"/>
          <w:i/>
          <w:i/>
          <w:iCs/>
          <w:sz w:val="28"/>
          <w:sz w:val="28"/>
          <w:szCs w:val="28"/>
          <w:rtl w:val="true"/>
          <w:lang w:bidi="ar-EG"/>
        </w:rPr>
        <w:t xml:space="preserve"> موسيقى خلفية حزينة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u w:val="single"/>
          <w:lang w:bidi="ar-EG"/>
        </w:rPr>
      </w:pPr>
      <w:r>
        <w:rPr>
          <w:rFonts w:cs="Simplified Arabic" w:ascii="Simplified Arabic" w:hAnsi="Simplified Arabic"/>
          <w:i/>
          <w:iCs/>
          <w:sz w:val="28"/>
          <w:szCs w:val="28"/>
          <w:rtl w:val="true"/>
          <w:lang w:bidi="ar-EG"/>
        </w:rPr>
        <w:t>....................................................................................................................</w:t>
      </w:r>
    </w:p>
    <w:p>
      <w:pPr>
        <w:pStyle w:val="Normal"/>
        <w:bidi w:val="1"/>
        <w:ind w:left="4" w:right="0" w:firstLine="142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تفق أن اثنين من تلاميذ المسيح كانا ذاهبين في يوم الأحد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لى قرية يقال لها عماوس على مسافة ساعتين من أورشليم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و كانا يتحدثان بهذه الأمور كلها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شاركون يتقدمون ببطاء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4" w:right="0" w:firstLine="142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و إنهما ليتحدثان و يتجادلان ، إذا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يسو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نفسه قد دنا منهما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أخذ يسير معهما، على أن أعينهما حجبت عن معرفته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قال لهم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ا هذا الحديث الذي تخودان فيه وأنتما سائران؟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عند اسم يسوع تقوم المجموعة بالانفصال بحيث تترك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جال لشخص و الكل يواصل في طريقه</w:t>
      </w:r>
    </w:p>
    <w:p>
      <w:pPr>
        <w:pStyle w:val="Normal"/>
        <w:bidi w:val="1"/>
        <w:ind w:left="4" w:right="0" w:firstLine="142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فوقف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مكتئبين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أجابه أحدهما واسمه كلاوب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أ أنت وحدك 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في أورشليم و لا تعلم ما حدث فيها هذه الأيام؟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قال لهم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ماذا؟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قالا له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ا حدث ليسوع الناصري و كان نبيا مقتدرا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لى العمل و القول عند الله و الشعب كله، كيف أسلمه الأحبار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أولياء أمرنا ليحكم عليه بالموت، و كيف صلبوه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عند الكلمة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قف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لمجموعة توقف و تحني رؤوسهم 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شارة على الإحباط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4" w:right="0" w:firstLine="142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و هو الذي كنا نحن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نرج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أن يعتق إسرائيل ، و مع ذلك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له فهذا هو اليوم الثالث لتلك الأحداث التي وقعت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غير 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أن نسوة منا قد حيرننا، فإنهن بكرن إلى القبر فلم يجدن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جسده فرجعن و قلن انهنا بصرن ملائكة تراءوا لهن و قالوا    عند الكلمة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"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نرجو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جماعة ترفع رؤوسهم وأذرعهم نحو السماء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نه حي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ذهب بعض أصحابنا إلى القبر، فوجدوا الحال    و الذي يحمل الكتاب يرفعه أيضا و هو ضال مغلق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على ما قلت النسوة 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لكنهم لم يروه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"</w:t>
        <w:tab/>
        <w:tab/>
        <w:tab/>
        <w:tab/>
        <w:tab/>
        <w:t xml:space="preserve">   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نذال الأذرع ببطاء و الرؤوس منحنية من جديد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قال لهم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ا قليلي الإدراك و بطيئي القلب عن الأيمان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كل ما نطق به الأنبياء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ما كان يجب على المسيح أن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يعاني هذه الآلام فيدخل في مجده ؟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ثم أخذ يفسر لهما 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ا يعنيه مما ورد في جميع الكتب من موسى إلى سائر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شخص الذي يحمل الكتاب المقدس يعبر في وسط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أنبياء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آخرين و يفتح الكتاب أمامهم و يرفعه عالي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ترفع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جماعة أذرعهم نحو الكتاب المقدس المفتوح أخيرا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لما اقتربوا من القرية التي يقصدان إليها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ظهر لهما أنه 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اض إلى مكان بعيد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فتمسكا به و قالا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مكث معنا،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قد حان المساء و مال النهار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"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ستأنفوا الجماعة مسيرتهم في صفين متباعدين 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لانضمام إلى المذبح المحضر أمام شمعة العيد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دخل ليمكث معهم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لما جلس معهما للطعام،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 xml:space="preserve"> 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أخذ خبزا </w:t>
      </w:r>
    </w:p>
    <w:p>
      <w:pPr>
        <w:pStyle w:val="Normal"/>
        <w:bidi w:val="1"/>
        <w:ind w:left="5756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5756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شاركون يجمعون حول المذبح و يقومون بشارة لأخذ الخبز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eastAsia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و برك 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</w:r>
    </w:p>
    <w:p>
      <w:pPr>
        <w:pStyle w:val="Normal"/>
        <w:bidi w:val="1"/>
        <w:ind w:left="5044" w:right="0" w:firstLine="716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قوموا برفع أيديهم إشارة إلى الحمد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ثم كسره و ناولهم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ضعوا أيديهم كل واحد على أيدي الأخر كإشارة للمشاركة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انفتحت أعينهما و عرفاه فتوارى عنهما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</w:r>
    </w:p>
    <w:p>
      <w:pPr>
        <w:pStyle w:val="Normal"/>
        <w:bidi w:val="1"/>
        <w:ind w:left="4324" w:right="0" w:firstLine="716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رجعوا إلى وراء فجأة و الذراعين وراء الجسم في أشارة مفاجئة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قال أحدهما للآخر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 ما كان قلبنا متقدا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في صدرنا ، حين حدثنا في الطريق و فسر 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لنا الكتب؟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>"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يقوم المشاركون بترديد الجملة المكتوبة و يلتفتون اثنين اثنين كلا 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وضع يديه على كتف الأخر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ثم قاما من ساعتهما و رجع إلى أورشليم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</w:r>
    </w:p>
    <w:p>
      <w:pPr>
        <w:pStyle w:val="Normal"/>
        <w:bidi w:val="1"/>
        <w:ind w:left="4" w:right="0" w:firstLine="142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تركوا المذبح و يذهبون حول شمعة العيد بشكل نصف دائرة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التجائهم ناحيتها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وجد الأحد عشر وأصحابهم مجتمعين</w:t>
      </w:r>
    </w:p>
    <w:p>
      <w:pPr>
        <w:pStyle w:val="Normal"/>
        <w:bidi w:val="1"/>
        <w:ind w:left="4" w:right="0" w:firstLine="142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كانوا يقولون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: "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قام الرب حق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"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رددون سويا الجملة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قام الرب حق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!</w:t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4" w:right="0" w:firstLine="14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5036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و يلتفتون نحو الجمع ، أيديهم مرفوعة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رددون ثلاث مرات التهليل و يجيب كل الجمع التهليل</w:t>
      </w:r>
    </w:p>
    <w:p>
      <w:pPr>
        <w:pStyle w:val="Normal"/>
        <w:bidi w:val="1"/>
        <w:spacing w:before="240" w:after="200"/>
        <w:ind w:left="5036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رنيمة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35:00Z</dcterms:created>
  <dc:creator>catherine</dc:creator>
  <dc:description/>
  <cp:keywords/>
  <dc:language>en-US</dc:language>
  <cp:lastModifiedBy>New</cp:lastModifiedBy>
  <cp:lastPrinted>2017-05-15T09:56:00Z</cp:lastPrinted>
  <dcterms:modified xsi:type="dcterms:W3CDTF">2017-05-15T07:59:00Z</dcterms:modified>
  <cp:revision>8</cp:revision>
  <dc:subject/>
  <dc:title/>
</cp:coreProperties>
</file>